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/>
      </w:pPr>
      <w:r>
        <w:rPr/>
        <w:t>„</w:t>
      </w:r>
      <w:r>
        <w:rPr/>
        <w:t>Jihlava, ul. Holíkova, Musilova, Krajní – rekonstrukce kanalizace a vodovodu III. tlakového pásma – oprava povrchů komunikace v ul. Holíkova a Musilova“.</w:t>
      </w:r>
    </w:p>
    <w:p>
      <w:pPr>
        <w:pStyle w:val="Zkladntext3"/>
        <w:rPr/>
      </w:pPr>
      <w:r>
        <w:rPr/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eznam orgánů státní správy a správců inženýrských sítí dotčených stavbou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bookmarkStart w:id="0" w:name="_Hlk92967679"/>
      <w:bookmarkStart w:id="1" w:name="_Hlk92274886"/>
      <w:bookmarkStart w:id="2" w:name="_Hlk92967679"/>
      <w:bookmarkStart w:id="3" w:name="_Hlk92274886"/>
      <w:bookmarkEnd w:id="2"/>
      <w:bookmarkEnd w:id="3"/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118"/>
        <w:gridCol w:w="1634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SUBJEKT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ZE DN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PLATNOST DO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licie Č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09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color w:val="000000"/>
                <w:sz w:val="28"/>
              </w:rPr>
              <w:t>MMJ – 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.07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MMJ - OŽP – ochrana ZPF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MMJ - OŽP - správa zelen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>KHS Jihl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0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SMJ správa komunikac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elektronicky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SMJ vodovod a kanaliza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6.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sz w:val="28"/>
              </w:rPr>
              <w:t>Povodí Mor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07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.06.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T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.05.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G.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.05.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GASNE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.05.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>MMJ - OŽP - 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1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MMJ - OŽP – ochrana  přírody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6.06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MMJ - odbor tech. služe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27.05.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bookmarkStart w:id="4" w:name="_Hlk88505098"/>
            <w:bookmarkEnd w:id="4"/>
            <w:r>
              <w:rPr>
                <w:color w:val="000000"/>
                <w:sz w:val="28"/>
              </w:rPr>
              <w:t xml:space="preserve">SMJ veřejné osvětlen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6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26.05.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PTO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.05.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sz w:val="28"/>
              </w:rPr>
              <w:t xml:space="preserve"> </w:t>
            </w:r>
            <w:bookmarkStart w:id="5" w:name="_Hlk85377046"/>
            <w:r>
              <w:rPr>
                <w:sz w:val="28"/>
              </w:rPr>
              <w:t>elektronicky</w:t>
            </w:r>
            <w:bookmarkEnd w:id="5"/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VNÍ TEL. SPOLEČ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.05.20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.05.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lektronicky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6" w:name="_Hlk92967679"/>
      <w:bookmarkStart w:id="7" w:name="_Hlk92967679"/>
      <w:bookmarkEnd w:id="7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bookmarkStart w:id="8" w:name="_Hlk92274886"/>
      <w:bookmarkStart w:id="9" w:name="_Hlk92274886"/>
      <w:bookmarkEnd w:id="9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rsontype">
    <w:name w:val="person-type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Courier New" w:hAnsi="Courier New" w:cs="Courier New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864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Import10">
    <w:name w:val="Import 10"/>
    <w:basedOn w:val="Import0"/>
    <w:qFormat/>
    <w:pPr>
      <w:tabs>
        <w:tab w:val="clear" w:pos="708"/>
        <w:tab w:val="left" w:pos="1584" w:leader="none"/>
        <w:tab w:val="left" w:pos="3600" w:leader="none"/>
      </w:tabs>
    </w:pPr>
    <w:rPr>
      <w:rFonts w:ascii="Courier New" w:hAnsi="Courier New" w:cs="Courier New"/>
      <w:b/>
    </w:rPr>
  </w:style>
  <w:style w:type="paragraph" w:styleId="Import28">
    <w:name w:val="Import 28"/>
    <w:basedOn w:val="Import0"/>
    <w:qFormat/>
    <w:p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0" w:right="0" w:hanging="2448"/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2736" w:leader="none"/>
      </w:tabs>
    </w:pPr>
    <w:rPr>
      <w:rFonts w:ascii="Courier New" w:hAnsi="Courier New" w:cs="Courier New"/>
      <w:szCs w:val="20"/>
    </w:rPr>
  </w:style>
  <w:style w:type="paragraph" w:styleId="Zkladntextodsazen2">
    <w:name w:val="Základní text odsazený 2"/>
    <w:basedOn w:val="Normal"/>
    <w:qFormat/>
    <w:pPr>
      <w:ind w:left="3540" w:right="0" w:firstLine="60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IMP">
    <w:name w:val="Základní text_IMP"/>
    <w:basedOn w:val="Normal"/>
    <w:qFormat/>
    <w:pPr>
      <w:widowControl w:val="false"/>
      <w:suppressAutoHyphens w:val="false"/>
      <w:spacing w:lineRule="auto" w:line="228" w:before="0" w:after="120"/>
    </w:pPr>
    <w:rPr>
      <w:sz w:val="20"/>
      <w:szCs w:val="20"/>
    </w:rPr>
  </w:style>
  <w:style w:type="paragraph" w:styleId="SeznamsodrkamiIMP">
    <w:name w:val="Seznam s odrážkami_IMP"/>
    <w:basedOn w:val="Normal"/>
    <w:qFormat/>
    <w:pPr>
      <w:widowControl w:val="false"/>
      <w:numPr>
        <w:ilvl w:val="0"/>
        <w:numId w:val="2"/>
      </w:numPr>
      <w:suppressAutoHyphens w:val="false"/>
      <w:spacing w:lineRule="auto" w:line="228"/>
    </w:pPr>
    <w:rPr>
      <w:sz w:val="20"/>
      <w:szCs w:val="20"/>
    </w:rPr>
  </w:style>
  <w:style w:type="paragraph" w:styleId="Nadpis1IMP">
    <w:name w:val="Nadpis 1_IMP"/>
    <w:basedOn w:val="Normal"/>
    <w:next w:val="Normal"/>
    <w:qFormat/>
    <w:pPr>
      <w:widowControl w:val="false"/>
      <w:suppressAutoHyphens w:val="false"/>
      <w:spacing w:lineRule="auto" w:line="228" w:before="240" w:after="60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17:00Z</dcterms:created>
  <dc:creator>Ing. Josef Novotný</dc:creator>
  <dc:description/>
  <cp:keywords/>
  <dc:language>en-US</dc:language>
  <cp:lastModifiedBy>Josef Novotný</cp:lastModifiedBy>
  <cp:lastPrinted>2022-09-20T10:52:00Z</cp:lastPrinted>
  <dcterms:modified xsi:type="dcterms:W3CDTF">2024-02-05T17:04:00Z</dcterms:modified>
  <cp:revision>233</cp:revision>
  <dc:subject/>
  <dc:title>AQA CLEAN – Ing</dc:title>
</cp:coreProperties>
</file>